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19065870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32469162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85047325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703554470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627226779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424191015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430622315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